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657225</wp:posOffset>
                </wp:positionV>
                <wp:extent cx="4915535" cy="74104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535" cy="74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05pt;height:58.35pt;mso-wrap-distance-left:9.05pt;mso-wrap-distance-right:9.05pt;mso-wrap-distance-top:0pt;mso-wrap-distance-bottom:0pt;margin-top:-51.75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stroked="t" o:allowincell="f" style="position:absolute;margin-left:0pt;margin-top:-51.05pt;width:372.4pt;height:50.95pt;mso-wrap-style:none;v-text-anchor:middle;mso-position-vertical:top" type="_x0000_t136">
                            <v:path textpathok="t"/>
                            <v:textpath on="t" fitshape="t" string="Quick Quiz" style="font-family:&quot;Arial Black&quot;;font-size:12pt"/>
                            <v:fill o:detectmouseclick="t" on="false" color2="black"/>
                            <v:stroke color="black" weight="9360" joinstyle="miter" endcap="flat"/>
                            <v:shadow on="t" obscured="f" color="#868686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67605</wp:posOffset>
                </wp:positionH>
                <wp:positionV relativeFrom="paragraph">
                  <wp:posOffset>-641985</wp:posOffset>
                </wp:positionV>
                <wp:extent cx="1169670" cy="7512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885" cy="6584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18" t="-26" r="-1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885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59.15pt;mso-wrap-distance-left:9.05pt;mso-wrap-distance-right:9.05pt;mso-wrap-distance-top:0pt;mso-wrap-distance-bottom:0pt;margin-top:-50.55pt;mso-position-vertical-relative:text;margin-left:3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4885" cy="6584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18" t="-26" r="-1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885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stroked="t" o:allowincell="f" style="position:absolute;margin-left:0pt;margin-top:-51.05pt;width:372.4pt;height:50.95pt;mso-wrap-style:none;v-text-anchor:middle;mso-position-vertical:top" type="_x0000_t136">
            <v:path textpathok="t"/>
            <v:textpath on="t" fitshape="t" string="Quick Quiz" style="font-family:&quot;Arial Black&quot;;font-size:12pt"/>
            <v:fill o:detectmouseclick="t" on="false" color2="black"/>
            <v:stroke color="black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ll in the following sums as quickly as you can. No calculators allowed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7545</wp:posOffset>
                </wp:positionH>
                <wp:positionV relativeFrom="paragraph">
                  <wp:posOffset>201930</wp:posOffset>
                </wp:positionV>
                <wp:extent cx="273685" cy="20193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01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35pt;margin-top:15.9pt;width:21.5pt;height:1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63500" simplePos="0" locked="0" layoutInCell="0" allowOverlap="1" relativeHeight="17">
                <wp:simplePos x="0" y="0"/>
                <wp:positionH relativeFrom="column">
                  <wp:posOffset>4933315</wp:posOffset>
                </wp:positionH>
                <wp:positionV relativeFrom="paragraph">
                  <wp:posOffset>-82550</wp:posOffset>
                </wp:positionV>
                <wp:extent cx="659765" cy="905510"/>
                <wp:effectExtent l="117475" t="180340" r="0" b="1879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06200">
                          <a:off x="0" y="0"/>
                          <a:ext cx="659880" cy="905400"/>
                        </a:xfrm>
                        <a:prstGeom prst="rtTriangle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388.45pt;margin-top:-6.55pt;width:51.9pt;height:71.25pt;mso-wrap-style:none;v-text-anchor:middle;rotation:72" type="_x0000_t6"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5730</wp:posOffset>
                </wp:positionH>
                <wp:positionV relativeFrom="paragraph">
                  <wp:posOffset>28575</wp:posOffset>
                </wp:positionV>
                <wp:extent cx="685800" cy="993140"/>
                <wp:effectExtent l="19050" t="10160" r="9525" b="311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993240"/>
                        </a:xfrm>
                        <a:prstGeom prst="rtTriangl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9pt;margin-top:2.25pt;width:53.95pt;height:78.15pt;flip:xy;mso-wrap-style:none;v-text-anchor:middle" type="_x0000_t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3665" simplePos="0" locked="0" layoutInCell="0" allowOverlap="1" relativeHeight="22">
                <wp:simplePos x="0" y="0"/>
                <wp:positionH relativeFrom="column">
                  <wp:posOffset>3016250</wp:posOffset>
                </wp:positionH>
                <wp:positionV relativeFrom="paragraph">
                  <wp:posOffset>174625</wp:posOffset>
                </wp:positionV>
                <wp:extent cx="992505" cy="1037590"/>
                <wp:effectExtent l="0" t="127000" r="0" b="1733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81800">
                          <a:off x="0" y="0"/>
                          <a:ext cx="992520" cy="103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0" h="1454">
                              <a:moveTo>
                                <a:pt x="0" y="582"/>
                              </a:moveTo>
                              <a:lnTo>
                                <a:pt x="1190" y="0"/>
                              </a:lnTo>
                              <a:lnTo>
                                <a:pt x="124" y="1454"/>
                              </a:lnTo>
                              <a:lnTo>
                                <a:pt x="0" y="58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0,1454" path="m0,582l1190,0l124,1454l0,582xe" stroked="t" o:allowincell="f" style="position:absolute;margin-left:237.45pt;margin-top:13.7pt;width:78.1pt;height:81.65pt;mso-wrap-style:none;v-text-anchor:middle;rotation:153">
                <v:fill o:detectmouseclick="t" on="false"/>
                <v:stroke color="black" weight="9360" dashstyle="longdashdo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46120</wp:posOffset>
                </wp:positionH>
                <wp:positionV relativeFrom="paragraph">
                  <wp:posOffset>855980</wp:posOffset>
                </wp:positionV>
                <wp:extent cx="2011680" cy="553720"/>
                <wp:effectExtent l="511175" t="0" r="22225" b="336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17200">
                          <a:off x="0" y="0"/>
                          <a:ext cx="2011680" cy="553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55.65pt;margin-top:67.4pt;width:158.35pt;height:43.55pt;mso-wrap-style:none;v-text-anchor:middle;rotation:59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0815</wp:posOffset>
                </wp:positionH>
                <wp:positionV relativeFrom="paragraph">
                  <wp:posOffset>61595</wp:posOffset>
                </wp:positionV>
                <wp:extent cx="573405" cy="553720"/>
                <wp:effectExtent l="62865" t="65405" r="158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67800">
                          <a:off x="0" y="0"/>
                          <a:ext cx="573480" cy="553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45pt;margin-top:4.85pt;width:45.1pt;height:43.55pt;mso-wrap-style:none;v-text-anchor:middle;rotation:101" type="_x0000_t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>45° + 45° + 90°</w:t>
        <w:tab/>
        <w:t xml:space="preserve">=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0980</wp:posOffset>
                </wp:positionH>
                <wp:positionV relativeFrom="paragraph">
                  <wp:posOffset>18415</wp:posOffset>
                </wp:positionV>
                <wp:extent cx="273685" cy="20193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01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.4pt;margin-top:1.45pt;width:21.5pt;height:1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 xml:space="preserve">18° + 22° + </w:t>
        <w:tab/>
        <w:t>= 180°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1885</wp:posOffset>
                </wp:positionH>
                <wp:positionV relativeFrom="paragraph">
                  <wp:posOffset>10160</wp:posOffset>
                </wp:positionV>
                <wp:extent cx="273685" cy="20193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01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55pt;margin-top:0.8pt;width:21.5pt;height:1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6">
                <wp:simplePos x="0" y="0"/>
                <wp:positionH relativeFrom="column">
                  <wp:posOffset>4241800</wp:posOffset>
                </wp:positionH>
                <wp:positionV relativeFrom="paragraph">
                  <wp:posOffset>393700</wp:posOffset>
                </wp:positionV>
                <wp:extent cx="1037590" cy="414020"/>
                <wp:effectExtent l="0" t="65405" r="169545" b="463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4213800">
                          <a:off x="0" y="0"/>
                          <a:ext cx="1037520" cy="41400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05pt;margin-top:31pt;width:81.65pt;height:32.55pt;flip:xy;mso-wrap-style:none;v-text-anchor:middle;rotation:70" type="_x0000_t6">
                <v:fill o:detectmouseclick="t" on="false"/>
                <v:stroke color="black" weight="9360" dashstyle="longdashdotdot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>110° +       + 35°</w:t>
        <w:tab/>
        <w:t>= 180°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0720</wp:posOffset>
                </wp:positionH>
                <wp:positionV relativeFrom="paragraph">
                  <wp:posOffset>17145</wp:posOffset>
                </wp:positionV>
                <wp:extent cx="273685" cy="20193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01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6pt;margin-top:1.35pt;width:21.5pt;height:1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2275</wp:posOffset>
                </wp:positionH>
                <wp:positionV relativeFrom="paragraph">
                  <wp:posOffset>25400</wp:posOffset>
                </wp:positionV>
                <wp:extent cx="659765" cy="246380"/>
                <wp:effectExtent l="29210" t="29845" r="158115" b="412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9880" cy="2462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25pt;margin-top:2pt;width:51.9pt;height:19.35pt;flip:y;mso-wrap-style:none;v-text-anchor:middle" type="_x0000_t6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 xml:space="preserve">30° + 85° + 65° </w:t>
        <w:tab/>
        <w:t xml:space="preserve">=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3520</wp:posOffset>
                </wp:positionH>
                <wp:positionV relativeFrom="paragraph">
                  <wp:posOffset>9525</wp:posOffset>
                </wp:positionV>
                <wp:extent cx="273685" cy="20193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01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.6pt;margin-top:0.75pt;width:21.5pt;height:1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4895</wp:posOffset>
                </wp:positionH>
                <wp:positionV relativeFrom="paragraph">
                  <wp:posOffset>27305</wp:posOffset>
                </wp:positionV>
                <wp:extent cx="403860" cy="377825"/>
                <wp:effectExtent l="24765" t="22860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3920" cy="378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85pt;margin-top:2.15pt;width:31.75pt;height:29.7pt;flip:x;mso-wrap-style:none;v-text-anchor:middle" type="_x0000_t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5730</wp:posOffset>
                </wp:positionH>
                <wp:positionV relativeFrom="paragraph">
                  <wp:posOffset>342900</wp:posOffset>
                </wp:positionV>
                <wp:extent cx="1109345" cy="506730"/>
                <wp:effectExtent l="232410" t="0" r="226695" b="615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3837600">
                          <a:off x="0" y="0"/>
                          <a:ext cx="1109520" cy="50688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95pt;margin-top:26.95pt;width:87.3pt;height:39.85pt;flip:x;mso-wrap-style:none;v-text-anchor:middle;rotation:296" type="_x0000_t6">
                <v:fill o:detectmouseclick="t" on="false"/>
                <v:stroke color="black" weight="936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14775</wp:posOffset>
                </wp:positionH>
                <wp:positionV relativeFrom="paragraph">
                  <wp:posOffset>-14605</wp:posOffset>
                </wp:positionV>
                <wp:extent cx="419100" cy="572135"/>
                <wp:effectExtent l="103505" t="146685" r="527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608800">
                          <a:off x="0" y="0"/>
                          <a:ext cx="419040" cy="57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2pt;margin-top:-1.25pt;width:32.95pt;height:45pt;flip:y;mso-wrap-style:none;v-text-anchor:middle;rotation:66" type="_x0000_t5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>75° + 75° +</w:t>
        <w:tab/>
        <w:t>= 180°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9450</wp:posOffset>
                </wp:positionH>
                <wp:positionV relativeFrom="paragraph">
                  <wp:posOffset>8890</wp:posOffset>
                </wp:positionV>
                <wp:extent cx="273685" cy="20193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01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5pt;margin-top:0.7pt;width:21.5pt;height:1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12235</wp:posOffset>
                </wp:positionH>
                <wp:positionV relativeFrom="paragraph">
                  <wp:posOffset>67945</wp:posOffset>
                </wp:positionV>
                <wp:extent cx="263525" cy="553720"/>
                <wp:effectExtent l="6985" t="20955" r="635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553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05pt;margin-top:5.35pt;width:20.7pt;height:43.55pt;mso-wrap-style:none;v-text-anchor:middle" type="_x0000_t5">
                <v:fill o:detectmouseclick="t" type="solid" color2="black"/>
                <v:stroke color="black" weight="9360" dashstyle="longdashdotdot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>20° + 40° + 120°</w:t>
        <w:tab/>
        <w:t>=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7545</wp:posOffset>
                </wp:positionH>
                <wp:positionV relativeFrom="paragraph">
                  <wp:posOffset>1270</wp:posOffset>
                </wp:positionV>
                <wp:extent cx="273685" cy="20193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01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35pt;margin-top:0.1pt;width:21.5pt;height:1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5">
                <wp:simplePos x="0" y="0"/>
                <wp:positionH relativeFrom="column">
                  <wp:posOffset>3221990</wp:posOffset>
                </wp:positionH>
                <wp:positionV relativeFrom="paragraph">
                  <wp:posOffset>19050</wp:posOffset>
                </wp:positionV>
                <wp:extent cx="331470" cy="455295"/>
                <wp:effectExtent l="66675" t="134620" r="0" b="128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74200">
                          <a:off x="0" y="0"/>
                          <a:ext cx="331560" cy="455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7pt;margin-top:1.45pt;width:26.05pt;height:35.8pt;mso-wrap-style:none;v-text-anchor:middle;rotation:50" type="_x0000_t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+ 32° + 48°</w:t>
        <w:tab/>
        <w:t>= 180°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6380</wp:posOffset>
                </wp:positionH>
                <wp:positionV relativeFrom="paragraph">
                  <wp:posOffset>6985</wp:posOffset>
                </wp:positionV>
                <wp:extent cx="273685" cy="20193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01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9.4pt;margin-top:0.55pt;width:21.5pt;height:1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29° + 47°</w:t>
        <w:tab/>
        <w:t>+</w:t>
        <w:tab/>
        <w:t>= 180°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3260</wp:posOffset>
                </wp:positionH>
                <wp:positionV relativeFrom="paragraph">
                  <wp:posOffset>3175</wp:posOffset>
                </wp:positionV>
                <wp:extent cx="273685" cy="20193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01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8pt;margin-top:0.25pt;width:21.5pt;height:1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180° - 70° - 60° =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3895</wp:posOffset>
                </wp:positionH>
                <wp:positionV relativeFrom="paragraph">
                  <wp:posOffset>22225</wp:posOffset>
                </wp:positionV>
                <wp:extent cx="273685" cy="20193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01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85pt;margin-top:1.75pt;width:21.5pt;height:1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180° - 90° - 50° 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0</wp:posOffset>
                </wp:positionH>
                <wp:positionV relativeFrom="paragraph">
                  <wp:posOffset>992505</wp:posOffset>
                </wp:positionV>
                <wp:extent cx="757872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78.15pt" to="506.7pt,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Well done!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Now put your hand up to let me know you have finish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38860</wp:posOffset>
                </wp:positionH>
                <wp:positionV relativeFrom="paragraph">
                  <wp:posOffset>2393315</wp:posOffset>
                </wp:positionV>
                <wp:extent cx="3188970" cy="1943735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1943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nstruc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ark a cross anywhere you like along each edge of this piece of pap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onnect 3 of the crosses to form a triang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Label the corners a, b and 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Using a protractor, measure the angle at each corner and write them d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Add the 3 angles together and write your answer here i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0"/>
                              </w:rPr>
                              <w:t>BIG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number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pt;height:153.05pt;mso-wrap-distance-left:9.05pt;mso-wrap-distance-right:9.05pt;mso-wrap-distance-top:0pt;mso-wrap-distance-bottom:0pt;margin-top:188.45pt;mso-position-vertical-relative:text;margin-left:8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Instruc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Mark a cross anywhere you like along each edge of this piece of pap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onnect 3 of the crosses to form a triang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Label the corners a, b and 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Using a protractor, measure the angle at each corner and write them d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Add the 3 angles together and write your answer here in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0"/>
                        </w:rPr>
                        <w:t>BIG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number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22:11:00Z</dcterms:created>
  <dc:creator>Bruno Reddy</dc:creator>
  <dc:description/>
  <dc:language>en-US</dc:language>
  <cp:lastModifiedBy>Bruno Reddy</cp:lastModifiedBy>
  <dcterms:modified xsi:type="dcterms:W3CDTF">2004-07-27T22:57:00Z</dcterms:modified>
  <cp:revision>4</cp:revision>
  <dc:subject/>
  <dc:title/>
</cp:coreProperties>
</file>